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-161925</wp:posOffset>
                </wp:positionV>
                <wp:extent cx="788670" cy="1370965"/>
                <wp:effectExtent l="1270" t="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760" cy="1370880"/>
                          <a:chOff x="0" y="0"/>
                          <a:chExt cx="788760" cy="137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8760" cy="1370880"/>
                          </a:xfrm>
                        </wpg:grpSpPr>
                        <wps:wsp>
                          <wps:cNvSpPr/>
                          <wps:spPr>
                            <a:xfrm>
                              <a:off x="224280" y="100800"/>
                              <a:ext cx="19080" cy="4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0"/>
                              <a:ext cx="19080" cy="4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"/>
                              <a:ext cx="788760" cy="106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"/>
                              <a:ext cx="788760" cy="106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sq"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5960"/>
                              <a:ext cx="354960" cy="95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5960"/>
                              <a:ext cx="353160" cy="95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568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6400"/>
                              <a:ext cx="14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8920"/>
                              <a:ext cx="1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50360"/>
                              <a:ext cx="3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144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396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57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720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9000"/>
                              <a:ext cx="108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61160"/>
                              <a:ext cx="10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2960"/>
                              <a:ext cx="12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4760"/>
                              <a:ext cx="133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6200"/>
                              <a:ext cx="15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8000"/>
                              <a:ext cx="17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9800"/>
                              <a:ext cx="190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196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3040"/>
                              <a:ext cx="216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4840"/>
                              <a:ext cx="23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7000"/>
                              <a:ext cx="24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8080"/>
                              <a:ext cx="27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80600"/>
                              <a:ext cx="280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2040"/>
                              <a:ext cx="29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3120"/>
                              <a:ext cx="306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5640"/>
                              <a:ext cx="33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7080"/>
                              <a:ext cx="34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8880"/>
                              <a:ext cx="367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90680"/>
                              <a:ext cx="388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2120"/>
                              <a:ext cx="414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39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608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7880"/>
                              <a:ext cx="475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86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50112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2920"/>
                              <a:ext cx="532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364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5440"/>
                              <a:ext cx="590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7960"/>
                              <a:ext cx="608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8680"/>
                              <a:ext cx="640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10480"/>
                              <a:ext cx="666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2280"/>
                              <a:ext cx="691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4440"/>
                              <a:ext cx="712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5520"/>
                              <a:ext cx="741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7680"/>
                              <a:ext cx="75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948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20200"/>
                              <a:ext cx="763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2720"/>
                              <a:ext cx="716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3800"/>
                              <a:ext cx="698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960"/>
                              <a:ext cx="666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6320"/>
                              <a:ext cx="633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8840"/>
                              <a:ext cx="60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1000"/>
                              <a:ext cx="572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1360"/>
                              <a:ext cx="550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3880"/>
                              <a:ext cx="58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5320"/>
                              <a:ext cx="604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7120"/>
                              <a:ext cx="622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8560"/>
                              <a:ext cx="655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4036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1800"/>
                              <a:ext cx="69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360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4680"/>
                              <a:ext cx="741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6120"/>
                              <a:ext cx="766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7920"/>
                              <a:ext cx="799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9360"/>
                              <a:ext cx="824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1160"/>
                              <a:ext cx="84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260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5120"/>
                              <a:ext cx="907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5480"/>
                              <a:ext cx="932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6920"/>
                              <a:ext cx="972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8720"/>
                              <a:ext cx="997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60880"/>
                              <a:ext cx="1029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1960"/>
                              <a:ext cx="106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3400"/>
                              <a:ext cx="1098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5200"/>
                              <a:ext cx="1130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6280"/>
                              <a:ext cx="1162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7720"/>
                              <a:ext cx="1198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8800"/>
                              <a:ext cx="1245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16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204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760"/>
                              <a:ext cx="1371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5280"/>
                              <a:ext cx="1371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720"/>
                              <a:ext cx="1386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7080"/>
                              <a:ext cx="1357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9240"/>
                              <a:ext cx="1339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1040"/>
                              <a:ext cx="1296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8320"/>
                              <a:ext cx="1087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9400"/>
                              <a:ext cx="1065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840"/>
                              <a:ext cx="104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264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720"/>
                              <a:ext cx="990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5160"/>
                              <a:ext cx="964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960"/>
                              <a:ext cx="939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9120"/>
                              <a:ext cx="921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10200"/>
                              <a:ext cx="896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920"/>
                              <a:ext cx="87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3440"/>
                              <a:ext cx="874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520"/>
                              <a:ext cx="907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960"/>
                              <a:ext cx="921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760"/>
                              <a:ext cx="946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920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1000"/>
                              <a:ext cx="1008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800"/>
                              <a:ext cx="1036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3520"/>
                              <a:ext cx="1065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532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760"/>
                              <a:ext cx="1116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8560"/>
                              <a:ext cx="114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3000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1080"/>
                              <a:ext cx="1206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2520"/>
                              <a:ext cx="123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4320"/>
                              <a:ext cx="1263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760"/>
                              <a:ext cx="13032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840"/>
                              <a:ext cx="1314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9360"/>
                              <a:ext cx="13536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40080"/>
                              <a:ext cx="1389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1520"/>
                              <a:ext cx="1414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2600"/>
                              <a:ext cx="1454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5120"/>
                              <a:ext cx="14796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840"/>
                              <a:ext cx="1519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920"/>
                              <a:ext cx="1548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4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880"/>
                              <a:ext cx="1620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1600"/>
                              <a:ext cx="16560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6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5200"/>
                              <a:ext cx="17208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6640"/>
                              <a:ext cx="1760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360"/>
                              <a:ext cx="17856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8440"/>
                              <a:ext cx="17892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960"/>
                              <a:ext cx="18036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2400"/>
                              <a:ext cx="17856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3120"/>
                              <a:ext cx="17640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4200"/>
                              <a:ext cx="1735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720"/>
                              <a:ext cx="1713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8160"/>
                              <a:ext cx="16812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520"/>
                              <a:ext cx="1663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70680"/>
                              <a:ext cx="1652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2480"/>
                              <a:ext cx="1627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560"/>
                              <a:ext cx="1605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4280"/>
                              <a:ext cx="1573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6440"/>
                              <a:ext cx="156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7520"/>
                              <a:ext cx="1544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9320"/>
                              <a:ext cx="1522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80040"/>
                              <a:ext cx="1497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840"/>
                              <a:ext cx="14796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3280"/>
                              <a:ext cx="1454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360"/>
                              <a:ext cx="1440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6520"/>
                              <a:ext cx="141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600"/>
                              <a:ext cx="1389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1360"/>
                              <a:ext cx="1098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880"/>
                              <a:ext cx="1087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4240"/>
                              <a:ext cx="1047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5680"/>
                              <a:ext cx="104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7480"/>
                              <a:ext cx="1015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9280"/>
                              <a:ext cx="997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720"/>
                              <a:ext cx="979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2160"/>
                              <a:ext cx="96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960"/>
                              <a:ext cx="939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760"/>
                              <a:ext cx="914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6480"/>
                              <a:ext cx="889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560"/>
                              <a:ext cx="871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30080"/>
                              <a:ext cx="864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1520"/>
                              <a:ext cx="838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960"/>
                              <a:ext cx="824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760"/>
                              <a:ext cx="799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840"/>
                              <a:ext cx="781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7280"/>
                              <a:ext cx="763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360"/>
                              <a:ext cx="74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40520"/>
                              <a:ext cx="730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2320"/>
                              <a:ext cx="716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3040"/>
                              <a:ext cx="69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4120"/>
                              <a:ext cx="673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640"/>
                              <a:ext cx="658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8080"/>
                              <a:ext cx="640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800"/>
                              <a:ext cx="622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1320"/>
                              <a:ext cx="608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2400"/>
                              <a:ext cx="597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840"/>
                              <a:ext cx="572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5640"/>
                              <a:ext cx="558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7080"/>
                              <a:ext cx="540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8160"/>
                              <a:ext cx="514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960"/>
                              <a:ext cx="500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1400"/>
                              <a:ext cx="48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480"/>
                              <a:ext cx="475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4640"/>
                              <a:ext cx="450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6440"/>
                              <a:ext cx="442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7160"/>
                              <a:ext cx="424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8240"/>
                              <a:ext cx="39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70400"/>
                              <a:ext cx="39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2200"/>
                              <a:ext cx="374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920"/>
                              <a:ext cx="356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720"/>
                              <a:ext cx="34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800"/>
                              <a:ext cx="334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960"/>
                              <a:ext cx="31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8680"/>
                              <a:ext cx="29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8048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2280"/>
                              <a:ext cx="27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6400"/>
                            <a:ext cx="595800" cy="68436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7680"/>
                              <a:ext cx="25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09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44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16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668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48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24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48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28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0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28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43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432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48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560"/>
                              <a:ext cx="622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9000"/>
                              <a:ext cx="65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52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"/>
                              <a:ext cx="114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76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640"/>
                              <a:ext cx="1130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800"/>
                              <a:ext cx="11160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2320"/>
                              <a:ext cx="11160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4120"/>
                              <a:ext cx="10980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360"/>
                              <a:ext cx="1090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1087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3120"/>
                              <a:ext cx="1080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9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880"/>
                              <a:ext cx="1065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1400"/>
                              <a:ext cx="1054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72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9680"/>
                              <a:ext cx="1040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2200"/>
                              <a:ext cx="1036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520"/>
                              <a:ext cx="1040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60480"/>
                              <a:ext cx="1047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3000"/>
                              <a:ext cx="1040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880"/>
                              <a:ext cx="1065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760"/>
                              <a:ext cx="1080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9680"/>
                              <a:ext cx="139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9680"/>
                              <a:ext cx="1414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50040"/>
                              <a:ext cx="1440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7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494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2200"/>
                              <a:ext cx="1504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220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"/>
                              <a:ext cx="1530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80"/>
                              <a:ext cx="15480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00"/>
                              <a:ext cx="1555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6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40"/>
                              <a:ext cx="16020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12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000"/>
                              <a:ext cx="1620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800"/>
                              <a:ext cx="1630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80"/>
                              <a:ext cx="1630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7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52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912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12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080"/>
                              <a:ext cx="16704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4160"/>
                              <a:ext cx="1677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600"/>
                              <a:ext cx="167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68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840"/>
                              <a:ext cx="1681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640"/>
                              <a:ext cx="1681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136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3160"/>
                              <a:ext cx="1702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4600"/>
                              <a:ext cx="1702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40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48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964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2160"/>
                              <a:ext cx="1702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880"/>
                              <a:ext cx="1702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680"/>
                              <a:ext cx="1702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0"/>
                              <a:ext cx="1702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920"/>
                              <a:ext cx="1702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72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24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36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48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80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908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12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76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56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808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880"/>
                              <a:ext cx="16308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204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528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5640"/>
                              <a:ext cx="1605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8880"/>
                              <a:ext cx="1587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400"/>
                              <a:ext cx="1580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3920"/>
                              <a:ext cx="1562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440"/>
                              <a:ext cx="1548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8960"/>
                              <a:ext cx="1548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480"/>
                              <a:ext cx="1530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4720"/>
                              <a:ext cx="15120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240"/>
                              <a:ext cx="1494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5720"/>
                              <a:ext cx="1702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5720"/>
                              <a:ext cx="17028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5720"/>
                              <a:ext cx="1702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13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2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480"/>
                              <a:ext cx="168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2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00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2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240"/>
                              <a:ext cx="168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8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48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28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52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56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560"/>
                              <a:ext cx="165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0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3800"/>
                              <a:ext cx="1630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600"/>
                              <a:ext cx="1630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8840"/>
                              <a:ext cx="1612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360"/>
                              <a:ext cx="1605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080"/>
                              <a:ext cx="1602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3880"/>
                              <a:ext cx="1580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40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7964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160"/>
                              <a:ext cx="15480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00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46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20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497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2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1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000"/>
                              <a:ext cx="1454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0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240"/>
                              <a:ext cx="1414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3760"/>
                              <a:ext cx="14040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396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6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644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320"/>
                              <a:ext cx="13464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3840"/>
                              <a:ext cx="1339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1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06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32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120"/>
                              <a:ext cx="1281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4640"/>
                              <a:ext cx="1263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49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1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13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3640"/>
                              <a:ext cx="119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160"/>
                              <a:ext cx="1173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8680"/>
                              <a:ext cx="1148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200"/>
                              <a:ext cx="113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3720"/>
                              <a:ext cx="1116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240"/>
                              <a:ext cx="1087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480"/>
                              <a:ext cx="106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000"/>
                              <a:ext cx="1036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15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79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64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1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560"/>
                              <a:ext cx="889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64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24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1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400"/>
                              <a:ext cx="741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1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597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32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040"/>
                              <a:ext cx="457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74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400"/>
                              <a:ext cx="14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440"/>
                              <a:ext cx="90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240"/>
                              <a:ext cx="18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67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0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211320" cy="35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0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0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880"/>
                            <a:ext cx="16020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88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88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2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5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12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12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16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6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1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66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66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368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66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66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196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4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7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772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24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2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5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04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56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60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18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184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3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6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68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4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264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2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16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34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76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76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20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20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440"/>
                              <a:ext cx="21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44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1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5960"/>
                              <a:ext cx="22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59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59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1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1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1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1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1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480"/>
                              <a:ext cx="208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480"/>
                              <a:ext cx="208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48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48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48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48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00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00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24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24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24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676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676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28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180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6240"/>
                            <a:ext cx="38808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596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20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20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172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24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676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00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796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5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800"/>
                              <a:ext cx="17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2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560"/>
                              <a:ext cx="316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2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6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88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0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2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89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0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1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32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47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160"/>
                              <a:ext cx="547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47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47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32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39960"/>
                              <a:ext cx="52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000"/>
                              <a:ext cx="500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0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8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0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42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24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2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2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88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88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4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2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4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64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75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89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0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14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0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8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200"/>
                              <a:ext cx="615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33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4720"/>
                              <a:ext cx="648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58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24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240"/>
                              <a:ext cx="680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1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05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2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000"/>
                              <a:ext cx="730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000"/>
                              <a:ext cx="73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48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66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1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799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560"/>
                              <a:ext cx="799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13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040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08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16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868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39960"/>
                              <a:ext cx="24192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588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768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4948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272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1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1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668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848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595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08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280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0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280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39960"/>
                              <a:ext cx="26280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280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352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280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352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000"/>
                              <a:ext cx="26280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280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02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20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280"/>
                              <a:ext cx="25776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776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776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668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56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04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04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776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04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596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45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344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272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0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0720"/>
                              <a:ext cx="25092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240"/>
                              <a:ext cx="2509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480"/>
                              <a:ext cx="24876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768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520"/>
                              <a:ext cx="24588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3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12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688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4840"/>
                              <a:ext cx="23292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040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120"/>
                              <a:ext cx="2271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28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1960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08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384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0952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59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268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00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440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080"/>
                              <a:ext cx="1904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64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000"/>
                              <a:ext cx="831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13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56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56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0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2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0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840"/>
                            <a:ext cx="53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2080"/>
                            <a:ext cx="525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316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4600"/>
                            <a:ext cx="507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400"/>
                            <a:ext cx="496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840"/>
                            <a:ext cx="49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92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70360"/>
                            <a:ext cx="475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2160"/>
                            <a:ext cx="475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3600"/>
                            <a:ext cx="475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960"/>
                            <a:ext cx="48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96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4680"/>
                            <a:ext cx="45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7200"/>
                            <a:ext cx="45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9360"/>
                            <a:ext cx="450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720"/>
                            <a:ext cx="44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2240"/>
                            <a:ext cx="442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4400"/>
                            <a:ext cx="44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760"/>
                            <a:ext cx="442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5480"/>
                            <a:ext cx="43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6200"/>
                            <a:ext cx="424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8000"/>
                            <a:ext cx="399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9440"/>
                            <a:ext cx="38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90160"/>
                            <a:ext cx="38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960"/>
                            <a:ext cx="34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760"/>
                            <a:ext cx="32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560"/>
                            <a:ext cx="29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800"/>
                            <a:ext cx="280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1320"/>
                            <a:ext cx="266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760"/>
                            <a:ext cx="241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4560"/>
                            <a:ext cx="241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6000"/>
                            <a:ext cx="22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7080"/>
                            <a:ext cx="20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800"/>
                            <a:ext cx="19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880"/>
                            <a:ext cx="17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10320"/>
                            <a:ext cx="16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760"/>
                            <a:ext cx="14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84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4280"/>
                            <a:ext cx="11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5360"/>
                            <a:ext cx="100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800"/>
                            <a:ext cx="75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7160"/>
                            <a:ext cx="50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8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6240"/>
                            <a:ext cx="38880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4600"/>
                            <a:ext cx="1472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480"/>
                            <a:ext cx="33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3040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72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316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80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2080"/>
                            <a:ext cx="37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6120"/>
                            <a:ext cx="41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90160"/>
                            <a:ext cx="55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15pt;margin-top:-12.75pt;width:62.1pt;height:107.95pt" coordorigin="4203,-255" coordsize="1242,2159">
                <v:group id="shape_0" style="position:absolute;left:4203;top:-255;width:1242;height:215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56;top:-96;width:29;height:77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1;top:-255;width:29;height:77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203;top:227;width:1241;height:167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203;top:227;width:1241;height:1676;mso-wrap-style:none;v-text-anchor:middle">
                    <v:fill o:detectmouseclick="t" on="false"/>
                    <v:stroke color="#1f1a17" weight="1800" joinstyle="round" endcap="square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266;top:290;width:558;height:1507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4827;top:290;width:555;height:1507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120;top:447;width:0;height:3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120;top:448;width:1;height:5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118;top:452;width:2;height: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117;top:454;width:4;height: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116;top:456;width:7;height:11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115;top:460;width:9;height:12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113;top:463;width:11;height:13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112;top:465;width:13;height:16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110;top:468;width:16;height:18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110;top:471;width:16;height:19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108;top:474;width:19;height:20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107;top:477;width:20;height:2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105;top:479;width:24;height:2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104;top:482;width:26;height:2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101;top:485;width:29;height:28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101;top:488;width:30;height:2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099;top:490;width:33;height:32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098;top:493;width:35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096;top:496;width:38;height:36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093;top:498;width:42;height:3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092;top:502;width:43;height:40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091;top:504;width:45;height:42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089;top:506;width:47;height: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087;top:510;width:51;height:46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084;top:512;width:54;height:50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083;top:515;width:57;height:5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081;top:518;width:60;height:53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078;top:520;width:64;height:58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075;top:523;width:68;height:59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074;top:526;width:70;height:6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071;top:529;width:74;height:63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068;top:530;width:76;height:68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065;top:534;width:80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064;top:537;width:83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060;top:538;width:87;height:77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057;top:541;width:92;height:7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055;top:545;width:95;height:82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051;top:546;width:100;height:8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048;top:549;width:104;height:88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046;top:552;width:108;height:92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042;top:555;width:111;height: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039;top:557;width:116;height:100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038;top:560;width:118;height:1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038;top:563;width:119;height:97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039;top:564;width:119;height:9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047;top:568;width:112;height:9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051;top:570;width:109;height:86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057;top:573;width:104;height:82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064;top:574;width:99;height:7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068;top:578;width:94;height:75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074;top:581;width:89;height:71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079;top:582;width:86;height:76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076;top:586;width:91;height:77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074;top:588;width:94;height:82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072;top:591;width:97;height:83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068;top:593;width:102;height:8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066;top:596;width:105;height:8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064;top:598;width:108;height:93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060;top:601;width:112;height:96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058;top:603;width:116;height:100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056;top:605;width:120;height:103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053;top:608;width:125;height:105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049;top:610;width:129;height:110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047;top:613;width:133;height:112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042;top:615;width:138;height:117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039;top:619;width:142;height:11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037;top:620;width:146;height:124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032;top:622;width:152;height:1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029;top:625;width:156;height:13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025;top:628;width:161;height:136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021;top:630;width:167;height:13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017;top:632;width:172;height:145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013;top:635;width:177;height:150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008;top:637;width:182;height:154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004;top:639;width:188;height:159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4999;top:641;width:195;height:164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4994;top:645;width:202;height:16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4989;top:646;width:207;height:175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4983;top:647;width:215;height:179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4983;top:651;width:215;height:176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4983;top:653;width:217;height:174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4989;top:654;width:213;height:171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4994;top:657;width:210;height:168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000;top:660;width:203;height:16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005;top:687;width:170;height:1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011;top:689;width:167;height:13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015;top:691;width:163;height:1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020;top:694;width:160;height:128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025;top:696;width:155;height:12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030;top:698;width:151;height:12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036;top:701;width:147;height:11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040;top:704;width:144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045;top:706;width:140;height:11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049;top:707;width:137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051;top:711;width:137;height:1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048;top:713;width:142;height:11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046;top:715;width:144;height:12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042;top:718;width:148;height:12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039;top:720;width:154;height:12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037;top:723;width:158;height:1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033;top:726;width:162;height:1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030;top:727;width:167;height:14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028;top:730;width:171;height:14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024;top:732;width:175;height:14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021;top:735;width:179;height:15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017;top:737;width:185;height:15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014;top:739;width:189;height:15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011;top:741;width:194;height:16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007;top:744;width:198;height:16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004;top:746;width:204;height:17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001;top:748;width:206;height:17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4997;top:752;width:212;height:17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4994;top:753;width:218;height:181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4990;top:755;width:222;height:18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4986;top:757;width:228;height:191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4983;top:761;width:232;height:194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4979;top:762;width:238;height:199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4974;top:764;width:243;height:203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4971;top:768;width:248;height:206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4966;top:770;width:254;height:211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4963;top:771;width:260;height:21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4958;top:773;width:265;height:220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4955;top:777;width:270;height:22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4950;top:779;width:276;height:228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4947;top:780;width:280;height:234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4947;top:782;width:281;height:23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4947;top:786;width:283;height:228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4952;top:788;width:280;height:2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4957;top:789;width:277;height:222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4963;top:791;width:272;height:220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4967;top:795;width:269;height:21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4973;top:797;width:264;height:21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4978;top:798;width:261;height:211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4982;top:801;width:259;height:209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4987;top:804;width:255;height:204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4992;top:806;width:252;height:202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4997;top:807;width:247;height:200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001;top:810;width:245;height:19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006;top:812;width:242;height:194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011;top:815;width:239;height:191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016;top:816;width:235;height:18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020;top:819;width:232;height:18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025;top:821;width:228;height:184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029;top:823;width:226;height:180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034;top:826;width:222;height:178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039;top:828;width:218;height:176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043;top:865;width:172;height:137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047;top:869;width:170;height:134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053;top:870;width:164;height:133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056;top:872;width:163;height:130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062;top:875;width:159;height:127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065;top:878;width:156;height:125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070;top:880;width:153;height:122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074;top:882;width:151;height:120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079;top:885;width:147;height:1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083;top:888;width:143;height:114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088;top:889;width:139;height:113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092;top:891;width:136;height:111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096;top:895;width:135;height:107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100;top:897;width:131;height:104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104;top:899;width:129;height:102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109;top:902;width:125;height:100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113;top:904;width:122;height:9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117;top:906;width:119;height:9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121;top:908;width:117;height:94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125;top:911;width:114;height:92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129;top:914;width:112;height:88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133;top:915;width:109;height:87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138;top:917;width:105;height:85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141;top:921;width:103;height:82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146;top:923;width:100;height:79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149;top:924;width:97;height:78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154;top:928;width:95;height:75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157;top:930;width:93;height:7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162;top:932;width:89;height:70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165;top:935;width:87;height:68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169;top:937;width:84;height:66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174;top:939;width:80;height:63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177;top:942;width:78;height: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182;top:944;width:76;height:6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185;top:946;width:74;height:58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190;top:949;width:70;height:54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193;top:952;width:69;height:52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197;top:953;width:66;height:52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201;top:955;width:62;height:50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205;top:958;width:61;height:4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209;top:961;width:58;height:44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213;top:962;width:55;height:44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217;top:965;width:53;height:41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219;top:967;width:52;height:38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224;top:970;width:49;height:37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228;top:971;width:45;height:36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232;top:974;width:43;height:33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235;top:977;width:42;height:32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362;top:448;width:938;height:1078">
                  <v:shape id="shape_0" coordsize="73,57" path="m0,55l67,0l71,4l73,9l14,57l7,57l0,55xe" fillcolor="#e8ce80" stroked="f" o:allowincell="f" style="position:absolute;left:5239;top:980;width:39;height:29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243;top:981;width:36;height:28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247;top:985;width:34;height:26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250;top:987;width:32;height:24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255;top:989;width:29;height:21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258;top:990;width:27;height:21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263;top:994;width:24;height:18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265;top:996;width:24;height:17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270;top:997;width:20;height:16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274;top:999;width:17;height:13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276;top:1003;width:16;height:10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281;top:1005;width:13;height:8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284;top:1006;width:11;height:8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288;top:1008;width:10;height:5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292;top:1011;width:7;height:3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295;top:1014;width:4;height:1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299;top:1015;width:0;height:0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4947;top:448;width:352;height:567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  <v:shape id="shape_0" coordsize="9,10" path="m9,3l0,10l4,5l9,0l9,1l9,3xe" fillcolor="#ede9a4" stroked="f" o:allowincell="f" style="position:absolute;left:4561;top:455;width:2;height:3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554;top:455;width:10;height:12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477;top:458;width:88;height:77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469;top:460;width:97;height:8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465;top:462;width:102;height:89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388;top:466;width:179;height:152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388;top:468;width:179;height:151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389;top:471;width:178;height:151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390;top:476;width:177;height:14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391;top:479;width:175;height:147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391;top:483;width:175;height:14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392;top:486;width:172;height:147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392;top:491;width:171;height:145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393;top:494;width:170;height:146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393;top:500;width:169;height:14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392;top:503;width:168;height:14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391;top:509;width:167;height:143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390;top:513;width:165;height:14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389;top:520;width:164;height:139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386;top:526;width:163;height:138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384;top:530;width:162;height:141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381;top:537;width:163;height:138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377;top:543;width:164;height:138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375;top:547;width:163;height:14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371;top:552;width:167;height:143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367;top:556;width:169;height:14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366;top:526;width:219;height:17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366;top:526;width:222;height:18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365;top:527;width:226;height:186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364;top:528;width:229;height:188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363;top:529;width:234;height:192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363;top:530;width:236;height:194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363;top:530;width:237;height:19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362;top:533;width:240;height:198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362;top:535;width:243;height:200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362;top:536;width:244;height:202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362;top:538;width:246;height:204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362;top:539;width:247;height:205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362;top:542;width:248;height:206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362;top:544;width:251;height:208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362;top:546;width:253;height:208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362;top:547;width:254;height:211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362;top:550;width:256;height:21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362;top:552;width:256;height:21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363;top:554;width:256;height:213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363;top:556;width:259;height:214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363;top:557;width:260;height:215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363;top:560;width:261;height:21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364;top:563;width:262;height:217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364;top:565;width:263;height:217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365;top:567;width:262;height:219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365;top:569;width:263;height:220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365;top:572;width:264;height:219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366;top:575;width:264;height:219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366;top:576;width:265;height:22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366;top:579;width:267;height:220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367;top:581;width:267;height:221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367;top:584;width:268;height:222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368;top:586;width:268;height:221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368;top:589;width:268;height:22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369;top:593;width:267;height:221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371;top:594;width:267;height:222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372;top:597;width:267;height:221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372;top:601;width:267;height:221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373;top:602;width:267;height:2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374;top:605;width:265;height:221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375;top:609;width:265;height:22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375;top:611;width:265;height:22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376;top:614;width:264;height:220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377;top:618;width:264;height:218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379;top:620;width:263;height:219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380;top:623;width:262;height:218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381;top:627;width:261;height:217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382;top:630;width:260;height:215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384;top:634;width:257;height:214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384;top:637;width:256;height:21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385;top:640;width:255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386;top:645;width:254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388;top:646;width:252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389;top:651;width:249;height:20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390;top:655;width:248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392;top:659;width:245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393;top:663;width:243;height:20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393;top:667;width:243;height:20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394;top:671;width:240;height:19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397;top:676;width:237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398;top:680;width:234;height:19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399;top:662;width:267;height:2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401;top:662;width:267;height:2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402;top:662;width:267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402;top:664;width:269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405;top:665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406;top:669;width:267;height:21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408;top:671;width:265;height:21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409;top:673;width:267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411;top:675;width:265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411;top:678;width:267;height:21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414;top:680;width:265;height:21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415;top:683;width:265;height:21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417;top:685;width:264;height:21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419;top:688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421;top:690;width:261;height:21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422;top:693;width:261;height:21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424;top:695;width:260;height:214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425;top:698;width:260;height:213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427;top:701;width:259;height:213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430;top:703;width:256;height:21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431;top:706;width:256;height:21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432;top:709;width:256;height:21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434;top:711;width:254;height:210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436;top:714;width:253;height:209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439;top:718;width:252;height:205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440;top:719;width:251;height:20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442;top:722;width:248;height:205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444;top:726;width:246;height:20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447;top:728;width:245;height:203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448;top:731;width:244;height:201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450;top:735;width:243;height:20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452;top:736;width:240;height:200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455;top:739;width:238;height:198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457;top:743;width:236;height:196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458;top:746;width:235;height:195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460;top:750;width:232;height:192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463;top:753;width:231;height:191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465;top:755;width:229;height:191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466;top:760;width:228;height:187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468;top:763;width:226;height:186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472;top:765;width:222;height:18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474;top:769;width:220;height:18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475;top:772;width:219;height:180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477;top:776;width:217;height:179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480;top:779;width:214;height:177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483;top:781;width:211;height:177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484;top:785;width:210;height:17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486;top:788;width:207;height:171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489;top:792;width:205;height:170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492;top:795;width:202;height:168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493;top:798;width:201;height:16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495;top:802;width:198;height:164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498;top:805;width:196;height:16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501;top:809;width:193;height:160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502;top:813;width:190;height:156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505;top:816;width:188;height:155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508;top:820;width:184;height:153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510;top:824;width:180;height:15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512;top:828;width:178;height:147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515;top:832;width:175;height:145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518;top:836;width:170;height:142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520;top:841;width:167;height:137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523;top:845;width:162;height:135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525;top:851;width:159;height:131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528;top:855;width:153;height:12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529;top:861;width:151;height:124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533;top:865;width:144;height:12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535;top:871;width:139;height:116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537;top:877;width:135;height:111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540;top:882;width:129;height:108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542;top:889;width:122;height:102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545;top:896;width:116;height:96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548;top:903;width:108;height:92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549;top:910;width:102;height:85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552;top:919;width:93;height:78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554;top:928;width:83;height:7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557;top:938;width:71;height:62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558;top:953;width:58;height:49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561;top:981;width:21;height:2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564;top:989;width:13;height:15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566;top:996;width:9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567;top:999;width:7;height:9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569;top:1004;width:4;height:7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571;top:1006;width:2;height: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574;top:1010;width:1;height:3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575;top:1013;width:1;height:2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576;top:1015;width:0;height:0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578;top:1017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362;top:455;width:332;height:561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  <v:shape id="shape_0" coordsize="3,4" path="m3,2l1,4l0,0l3,2xe" fillcolor="#d8ab2d" stroked="f" o:allowincell="f" style="position:absolute;left:4645;top:1519;width:0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646;top:1519;width:0;height:0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646;top:1520;width:1;height:1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646;top:1520;width:3;height:2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648;top:1520;width:3;height:4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648;top:1520;width:5;height: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648;top:1521;width:252;height:159">
                  <v:shape id="shape_0" coordsize="16,14" path="m0,9l11,0l16,1l2,14l0,9xe" fillcolor="#dfb944" stroked="f" o:allowincell="f" style="position:absolute;left:4648;top:1521;width:7;height:5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648;top:1521;width:8;height:7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648;top:1522;width:9;height:8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648;top:1523;width:10;height:8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648;top:1523;width:12;height:10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649;top:1524;width:12;height:10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649;top:1524;width:15;height:11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649;top:1525;width:15;height:11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650;top:1525;width:16;height:12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650;top:1526;width:17;height:1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650;top:1526;width:18;height:14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651;top:1527;width:19;height:16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651;top:1528;width:20;height:16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651;top:1528;width:21;height:17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652;top:1528;width:21;height:18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652;top:1528;width:24;height:20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652;top:1530;width:25;height:20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653;top:1530;width:26;height:22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653;top:1531;width:27;height:22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653;top:1531;width:28;height:24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654;top:1532;width:28;height:24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654;top:1533;width:29;height:24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654;top:1533;width:32;height:25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655;top:1534;width:32;height:2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657;top:1534;width:33;height:27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657;top:1535;width:34;height:27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657;top:1535;width:35;height:27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658;top:1536;width:35;height:27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659;top:1536;width:35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660;top:1537;width:36;height:28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660;top:1537;width:37;height:29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661;top:1537;width:38;height:30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662;top:1539;width:37;height:31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662;top:1539;width:39;height:33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663;top:1540;width:39;height:31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665;top:1540;width:41;height:3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666;top:1541;width:41;height:33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666;top:1541;width:42;height:34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666;top:1542;width:42;height:34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667;top:1543;width:42;height:35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668;top:1545;width:41;height:34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668;top:1547;width:41;height:34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669;top:1547;width:39;height:34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670;top:1549;width:38;height:33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671;top:1550;width:38;height:33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671;top:1551;width:38;height:33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672;top:1553;width:38;height:3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674;top:1554;width:37;height:3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675;top:1556;width:37;height:33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675;top:1557;width:37;height:33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675;top:1558;width:37;height:3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676;top:1560;width:37;height:30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677;top:1561;width:36;height:3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677;top:1562;width:37;height:30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678;top:1565;width:36;height:29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679;top:1565;width:36;height:31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679;top:1567;width:36;height:30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680;top:1568;width:36;height:3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682;top:1569;width:35;height:29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683;top:1571;width:35;height:28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683;top:1573;width:35;height:2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684;top:1574;width:34;height:2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684;top:1574;width:35;height:30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685;top:1575;width:35;height:30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685;top:1576;width:36;height:30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686;top:1577;width:36;height:29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687;top:1578;width:35;height:29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688;top:1581;width:35;height:28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688;top:1582;width:36;height:28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689;top:1583;width:36;height:2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691;top:1583;width:36;height:3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692;top:1584;width:35;height:30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692;top:1585;width:35;height:30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693;top:1586;width:35;height:2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693;top:1587;width:36;height:2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693;top:1588;width:37;height:2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694;top:1590;width:37;height:29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695;top:1591;width:36;height:29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696;top:1592;width:36;height:2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699;top:1592;width:35;height:29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700;top:1593;width:35;height:29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701;top:1595;width:35;height:2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702;top:1596;width:34;height:2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702;top:1598;width:34;height:27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703;top:1599;width:34;height:2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704;top:1600;width:34;height:26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705;top:1601;width:34;height:26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706;top:1601;width:34;height:27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708;top:1602;width:34;height:27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709;top:1603;width:34;height:27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710;top:1603;width:35;height:2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711;top:1604;width:34;height:28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712;top:1605;width:34;height:2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713;top:1605;width:35;height:28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714;top:1607;width:35;height:27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716;top:1608;width:35;height:2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717;top:1608;width:36;height:28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718;top:1609;width:36;height:28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719;top:1609;width:35;height:28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720;top:1609;width:36;height:29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720;top:1610;width:37;height:29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721;top:1611;width:37;height:29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722;top:1611;width:38;height:30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723;top:1612;width:38;height:30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726;top:1613;width:37;height:29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727;top:1613;width:37;height:2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728;top:1615;width:37;height:29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729;top:1616;width:37;height:29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729;top:1616;width:39;height:30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730;top:1617;width:39;height: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731;top:1617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734;top:1618;width:38;height: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735;top:1618;width:38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737;top:1618;width:37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738;top:1619;width:38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739;top:1620;width:38;height: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742;top:1620;width:37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743;top:1621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745;top:1622;width:36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746;top:1622;width:36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747;top:1624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748;top:1625;width:37;height:2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751;top:1625;width:36;height:2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753;top:1626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754;top:1627;width:36;height:2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756;top:1627;width:34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756;top:1627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759;top:1628;width:35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760;top:1628;width:35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762;top:1629;width:35;height:2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763;top:1629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765;top:1630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767;top:1632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768;top:1632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770;top:1633;width:33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771;top:1634;width:33;height:2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773;top:1634;width:33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774;top:1635;width:33;height:2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776;top:1636;width:33;height:25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778;top:1636;width:32;height:25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779;top:1636;width:33;height:25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781;top:1636;width:32;height:2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782;top:1637;width:33;height:24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784;top:1637;width:34;height:25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785;top:1638;width:33;height:24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787;top:1638;width:33;height:25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789;top:1638;width:33;height:25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790;top:1639;width:34;height:25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793;top:1639;width:33;height:2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793;top:1639;width:34;height:25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4795;top:1641;width:34;height:24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4797;top:1641;width:33;height:25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4799;top:1641;width:33;height:25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4802;top:1642;width:33;height:24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4802;top:1642;width:34;height:24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4804;top:1642;width:33;height:25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4806;top:1643;width:33;height:24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4808;top:1643;width:33;height:2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4811;top:1643;width:32;height:24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4812;top:1644;width:33;height:22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4813;top:1644;width:33;height:24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4815;top:1644;width:32;height:24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4818;top:1645;width:32;height:22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4820;top:1645;width:32;height:22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4821;top:1645;width:32;height:24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4823;top:1645;width:30;height:24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4824;top:1645;width:32;height:24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4827;top:1645;width:32;height:24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4829;top:1646;width:30;height:24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4830;top:1646;width:32;height:24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4832;top:1647;width:30;height:22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4835;top:1647;width:29;height:22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4836;top:1649;width:29;height:21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4838;top:1649;width:28;height:21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4839;top:1650;width:29;height:20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4841;top:1650;width:28;height:20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4844;top:1651;width:27;height:19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4846;top:1652;width:26;height:19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4847;top:1652;width:26;height:19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4848;top:1653;width:26;height:1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4850;top:1654;width:25;height:17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4853;top:1654;width:25;height:18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4855;top:1654;width:24;height:1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4856;top:1655;width:24;height:17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4858;top:1655;width:22;height:17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4859;top:1656;width:22;height:17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4862;top:1658;width:21;height:16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4864;top:1658;width:21;height:17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4865;top:1659;width:21;height:16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4866;top:1660;width:21;height:14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4869;top:1660;width:20;height:16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4870;top:1661;width:20;height:14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4872;top:1662;width:19;height:14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4873;top:1663;width:19;height:1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4874;top:1663;width:19;height:13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4876;top:1663;width:18;height:14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4878;top:1664;width:18;height:13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4880;top:1666;width:17;height:1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4882;top:1667;width:16;height:12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4883;top:1668;width:16;height:11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523;top:1125;width:612;height:568">
                  <v:shape id="shape_0" coordsize="30,23" path="m0,21l26,0l30,2l5,23l0,21xe" fillcolor="#f9f5e1" stroked="f" o:allowincell="f" style="position:absolute;left:4885;top:1670;width:15;height:10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4887;top:1671;width:13;height: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4888;top:1671;width:13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4890;top:1672;width:12;height:9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4891;top:1673;width:13;height: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4892;top:1673;width:13;height:9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4895;top:1674;width:12;height:8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4896;top:1675;width:12;height:8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4898;top:1675;width:10;height:8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4900;top:1676;width:9;height:7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4902;top:1677;width:9;height:7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4903;top:1679;width:9;height:5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4905;top:1680;width:8;height: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4906;top:1681;width:8;height:4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4908;top:1682;width:7;height:3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4910;top:1682;width:7;height:4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4911;top:1682;width:7;height:4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4913;top:1683;width:5;height:4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4914;top:1684;width:5;height:3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4916;top:1685;width:4;height:2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4919;top:1687;width:3;height:2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4920;top:1688;width:3;height:1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4921;top:1688;width:3;height:1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4922;top:1689;width:3;height:0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4924;top:1690;width:2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4927;top:1691;width:0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4928;top:1691;width:0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4929;top:1692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645;top:1519;width:282;height:171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  <v:shape id="shape_0" coordsize="43,37" path="m43,5l41,7l38,0l43,5xm8,33l4,37l0,28l8,33xe" fillcolor="#dbb236" stroked="f" o:allowincell="f" style="position:absolute;left:4523;top:1125;width:22;height:19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524;top:1125;width:24;height:22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525;top:1128;width:26;height:22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526;top:1130;width:28;height:24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527;top:1132;width:32;height:25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529;top:1132;width:34;height:29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529;top:1134;width:38;height:32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529;top:1135;width:43;height:35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529;top:1135;width:45;height:38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530;top:1137;width:49;height:40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532;top:1138;width:50;height:43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533;top:1140;width:53;height:44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533;top:1142;width:57;height:49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533;top:1143;width:60;height:52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532;top:1144;width:63;height:5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532;top:1146;width:67;height:58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532;top:1148;width:69;height:60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532;top:1149;width:71;height:63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530;top:1153;width:76;height:64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530;top:1155;width:78;height:66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530;top:1157;width:80;height:68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532;top:1159;width:81;height:70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532;top:1161;width:83;height:72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533;top:1165;width:84;height:72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533;top:1168;width:85;height:74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534;top:1171;width:85;height:74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535;top:1174;width:85;height:72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536;top:1177;width:85;height:74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538;top:1180;width:84;height:72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540;top:1185;width:83;height:71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542;top:1188;width:81;height:70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544;top:1193;width:79;height:69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546;top:1196;width:78;height:6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547;top:1201;width:78;height:66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550;top:1204;width:76;height:66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552;top:1207;width:75;height:67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554;top:1212;width:72;height:6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555;top:1215;width:71;height:6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557;top:1220;width:70;height:63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558;top:1223;width:70;height:62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559;top:1228;width:69;height:6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561;top:1231;width:67;height:61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562;top:1236;width:66;height:6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564;top:1240;width:63;height:59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566;top:1245;width:62;height:58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567;top:1249;width:62;height:58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567;top:1253;width:62;height:58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568;top:1258;width:61;height:57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568;top:1262;width:61;height:5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569;top:1266;width:60;height:57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569;top:1270;width:60;height:58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568;top:1276;width:62;height:58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567;top:1279;width:63;height:59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566;top:1283;width:64;height:60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566;top:1287;width:64;height:6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564;top:1291;width:67;height:6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563;top:1296;width:68;height:63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563;top:1300;width:69;height:63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563;top:1304;width:71;height:64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563;top:1307;width:72;height:66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563;top:1311;width:74;height:66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563;top:1313;width:76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563;top:1316;width:78;height:69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563;top:1320;width:80;height:71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563;top:1322;width:81;height:72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563;top:1325;width:84;height:72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563;top:1328;width:86;height:74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564;top:1330;width:86;height:75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566;top:1333;width:87;height:76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567;top:1337;width:87;height:7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568;top:1339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569;top:1343;width:91;height:76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570;top:1346;width:93;height:76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571;top:1348;width:94;height:7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572;top:1349;width:96;height:79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574;top:1350;width:99;height:83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575;top:1353;width:101;height:84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576;top:1355;width:103;height:84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577;top:1357;width:104;height:85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578;top:1357;width:106;height:88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580;top:1360;width:108;height:89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582;top:1362;width:110;height:91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584;top:1364;width:111;height:91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584;top:1366;width:114;height:92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586;top:1366;width:114;height:9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587;top:1369;width:117;height:96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588;top:1371;width:119;height:97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591;top:1373;width:120;height:99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592;top:1375;width:122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593;top:1375;width:125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596;top:1378;width:125;height:101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599;top:1380;width:127;height:101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601;top:1193;width:362;height:290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602;top:1191;width:369;height:295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605;top:1190;width:371;height:29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608;top:1189;width:375;height:302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610;top:1188;width:380;height:306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611;top:1186;width:386;height:31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614;top:1186;width:389;height:31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618;top:1185;width:392;height:314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620;top:1184;width:397;height:318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624;top:1184;width:399;height:31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628;top:1184;width:399;height:32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630;top:1185;width:403;height:3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634;top:1185;width:404;height:323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637;top:1185;width:406;height:32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641;top:1185;width:408;height:327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644;top:1185;width:409;height:328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647;top:1185;width:412;height:329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651;top:1185;width:413;height:331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655;top:1185;width:412;height:332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658;top:1186;width:414;height:33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662;top:1186;width:413;height:334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666;top:1188;width:413;height:33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669;top:1189;width:413;height:33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672;top:1190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676;top:1193;width:414;height:33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680;top:1194;width:413;height:33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684;top:1195;width:414;height:33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687;top:1196;width:413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690;top:1197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694;top:1199;width:414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697;top:1201;width:413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702;top:1203;width:409;height:33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705;top:1204;width:407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709;top:1209;width:405;height:33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711;top:1212;width:405;height:332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712;top:1214;width:405;height:3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714;top:1219;width:403;height:3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715;top:1222;width:403;height:33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717;top:1224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718;top:1229;width:404;height:3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719;top:1231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720;top:1236;width:404;height:3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721;top:1239;width:405;height:33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722;top:1241;width:404;height:334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723;top:1246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726;top:1249;width:402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728;top:1253;width:400;height:330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730;top:1257;width:398;height:3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732;top:1261;width:397;height:3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735;top:1265;width:396;height:3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737;top:1268;width:394;height:3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738;top:1272;width:394;height:325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742;top:1277;width:391;height:32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744;top:1280;width:389;height:319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747;top:1285;width:386;height:317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749;top:1288;width:382;height:315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753;top:1295;width:377;height:311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756;top:1300;width:372;height:3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760;top:1306;width:366;height:302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763;top:1312;width:362;height:298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765;top:1319;width:357;height:293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770;top:1324;width:350;height:28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773;top:1330;width:345;height:286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776;top:1337;width:341;height:279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779;top:1343;width:336;height:27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784;top:1348;width:329;height:272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786;top:1356;width:323;height:26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789;top:1362;width:318;height:262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793;top:1369;width:311;height:256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4796;top:1375;width:305;height:25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4799;top:1382;width:299;height:246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4802;top:1519;width:135;height:112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4806;top:1522;width:130;height:110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4810;top:1528;width:127;height:104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4813;top:1537;width:118;height:96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4819;top:1548;width:103;height:86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4823;top:1559;width:92;height:7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4828;top:1564;width:89;height:71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4831;top:1566;width:86;height:70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4837;top:1570;width:83;height:68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4841;top:1575;width:82;height:65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4845;top:1577;width:80;height:63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4849;top:1579;width:79;height:62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4853;top:1582;width:77;height:61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4857;top:1584;width:77;height:60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4861;top:1586;width:75;height:58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4866;top:1588;width:74;height:58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4869;top:1591;width:74;height:57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4874;top:1593;width:74;height:57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4876;top:1594;width:76;height:58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4879;top:1594;width:75;height:59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4884;top:1595;width:71;height:59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4886;top:1599;width:71;height:57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4890;top:1602;width:70;height:55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4893;top:1603;width:69;height:57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4896;top:1607;width:69;height:53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4901;top:1610;width:69;height:50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4904;top:1610;width:70;height:51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4910;top:1611;width:69;height:50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4915;top:1612;width:68;height:50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4920;top:1612;width:67;height:50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4925;top:1613;width:66;height:49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4929;top:1616;width:62;height:46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4934;top:1618;width:60;height:44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4939;top:1619;width:59;height:44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4944;top:1622;width:54;height:41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4949;top:1625;width:50;height:40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4954;top:1628;width:45;height:36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4959;top:1633;width:43;height:33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4964;top:1636;width:42;height:29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4968;top:1637;width:41;height:28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4974;top:1639;width:37;height:26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4978;top:1642;width:37;height:24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4984;top:1644;width:34;height:21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4990;top:1646;width:32;height:19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4994;top:1647;width:30;height:18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001;top:1649;width:26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006;top:1651;width:25;height:15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011;top:1653;width:22;height:12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017;top:1655;width:19;height:10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023;top:1657;width:17;height:9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028;top:1659;width:15;height:7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034;top:1661;width:11;height:3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038;top:1662;width:7;height:2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045;top:1664;width:0;height:0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523;top:1125;width:611;height:541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667;top:1437;width:231;height:225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711;top:1442;width:52;height:69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1,64" path="m2,0l55,5l71,21l71,25l62,32l46,37l23,37l14,41l0,52l2,64e" stroked="t" o:allowincell="f" style="position:absolute;left:4739;top:1525;width:37;height:34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3,64" path="m0,39l47,7l64,0l73,5l71,28l41,57l32,64e" stroked="t" o:allowincell="f" style="position:absolute;left:4919;top:1277;width:38;height:33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1,54" path="m0,54l55,4l71,0l62,40l52,54e" stroked="t" o:allowincell="f" style="position:absolute;left:4960;top:1293;width:38;height:27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73,73" path="m4,48l0,48l34,32l68,0l73,14l48,46l40,66l34,73e" stroked="t" o:allowincell="f" style="position:absolute;left:5004;top:1321;width:40;height:4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106,14" path="m0,0l14,14l62,14l106,14e" stroked="t" o:allowincell="f" style="position:absolute;left:4872;top:1575;width:58;height:5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119,18" path="m119,14l91,16l50,18l0,0e" stroked="t" o:allowincell="f" style="position:absolute;left:4883;top:1597;width:65;height:8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158,20" path="m0,0l40,20l113,14l158,14e" stroked="t" o:allowincell="f" style="position:absolute;left:4909;top:1619;width:87;height:8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6120" w:right="0" w:hanging="0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left="6120" w:righ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120" w:righ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61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61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pBdr>
          <w:bottom w:val="single" w:sz="12" w:space="10" w:color="000000"/>
        </w:pBdr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6" w:hanging="0"/>
        <w:jc w:val="both"/>
        <w:rPr/>
      </w:pPr>
      <w:r>
        <w:rPr>
          <w:sz w:val="24"/>
        </w:rPr>
        <w:t>от  «27» апреля 2018 г.                                                                                                               № 1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оветский</w:t>
      </w:r>
    </w:p>
    <w:p>
      <w:pPr>
        <w:pStyle w:val="Normal"/>
        <w:ind w:left="0" w:right="6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6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отчетах о деятельности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умы Советского района пят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зыва за 2017 год</w:t>
      </w:r>
    </w:p>
    <w:p>
      <w:pPr>
        <w:pStyle w:val="Normal"/>
        <w:ind w:left="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ind w:left="0" w:right="0" w:firstLine="680"/>
        <w:jc w:val="both"/>
        <w:rPr/>
      </w:pPr>
      <w:r>
        <w:rPr>
          <w:sz w:val="24"/>
          <w:szCs w:val="24"/>
        </w:rPr>
        <w:t>Рассмотрев отчеты о деятельности депутатов Думы Советского района пятого созыва за 2017 год, в соответствии с Уставом Советского района, Регламентом Думы Советского района</w:t>
      </w:r>
      <w:r>
        <w:rPr>
          <w:sz w:val="24"/>
        </w:rPr>
        <w:t>,</w:t>
      </w:r>
    </w:p>
    <w:p>
      <w:pPr>
        <w:pStyle w:val="Normal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Дума Советского района решила:</w:t>
      </w:r>
    </w:p>
    <w:p>
      <w:pPr>
        <w:pStyle w:val="Normal"/>
        <w:ind w:left="0" w:right="-2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. Принять к сведению отчеты о деятельности депутатов Думы Советского района пятого созыва за 2017 год (приложения 1-15).</w:t>
      </w:r>
    </w:p>
    <w:p>
      <w:pPr>
        <w:pStyle w:val="Normal"/>
        <w:ind w:left="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Опубликовать настоящее решение в порядке, предусмотренном Уставом Советского района» и разместить на официальном сайте Советского района. </w:t>
      </w:r>
    </w:p>
    <w:p>
      <w:pPr>
        <w:pStyle w:val="Normal"/>
        <w:ind w:left="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 Настоящее решение вступает в силу с момента его подписания.</w:t>
      </w:r>
    </w:p>
    <w:p>
      <w:pPr>
        <w:pStyle w:val="Normal"/>
        <w:ind w:left="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Думы Советского района</w:t>
        <w:tab/>
        <w:tab/>
        <w:tab/>
        <w:tab/>
        <w:tab/>
        <w:tab/>
        <w:t xml:space="preserve">                                       С.Э. Озор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2" w:hanging="0"/>
        <w:rPr/>
      </w:pPr>
      <w:r>
        <w:rPr/>
        <w:t>Дата принятия Думой Советского района</w:t>
      </w:r>
    </w:p>
    <w:p>
      <w:pPr>
        <w:pStyle w:val="Normal"/>
        <w:rPr/>
      </w:pPr>
      <w:r>
        <w:rPr/>
        <w:t>«27» апреля 2018г.</w:t>
      </w:r>
    </w:p>
    <w:p>
      <w:pPr>
        <w:pStyle w:val="Normal"/>
        <w:overflowPunct w:val="false"/>
        <w:autoSpaceDE w:val="false"/>
        <w:ind w:left="0" w:right="0" w:firstLine="53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36:00Z</dcterms:created>
  <dc:creator>user</dc:creator>
  <dc:description/>
  <dc:language>en-US</dc:language>
  <cp:lastModifiedBy/>
  <cp:lastPrinted>2018-04-10T10:08:00Z</cp:lastPrinted>
  <dcterms:modified xsi:type="dcterms:W3CDTF">2018-04-27T04:30:14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